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 будущих мировых лиде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  <w:r>
        <w:rPr>
          <w:rFonts w:cs="Times New Roman" w:ascii="Times New Roman" w:hAnsi="Times New Roman"/>
          <w:sz w:val="28"/>
          <w:szCs w:val="28"/>
        </w:rPr>
        <w:t>: 31.03.201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Страна</w:t>
      </w:r>
      <w:r>
        <w:rPr>
          <w:rFonts w:cs="Times New Roman" w:ascii="Times New Roman" w:hAnsi="Times New Roman"/>
          <w:sz w:val="28"/>
          <w:szCs w:val="28"/>
        </w:rPr>
        <w:t xml:space="preserve"> – Великобрит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б-сайт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http://www.coventry.ac.uk/international-students-hub/new-students/international-...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типенд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я будет присуждена трем амбициозным иностранным студентам, которые смогут продемонстрировать свое желание и целеустремленность стать международным мировым лидером будущего! Победителей определит помощник ректора, профессор Дэвид Пилсбер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атегории доступно 5 премий, максимальный размер которых составляет £10,000. Каждый год будет выплачиваться по £3,000 с учетом платы за обучение, а в дальнейшем по £1,000 для кандидатов, продолжающих успешно осваивать программу степени первого кла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меет право на участ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, как подать заявление, Вы должны заполнить регистрационную форму на май или сентябрь 2017 года. Регистрационная форма потребует от Вас сообщить идентификационный к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нять участие в конкурсе на получение гранта, кандидат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международным студентом, способным самостоятельно оплачивать свои расх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у было предложено место в одном из университетов Ковентри для прохождения полного курса обучения после бакалавриа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ен сдать как минимум 3 экзамена на «отлично» (или иметь аналогичную оценк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ать заявление на стипендию, рекомендательное письмо (500 слов) до крайнего срока подачи заявок от 31 марта 2017 г. (для майского набора) и от 30 июня 2017 г. (для сентябрьского набор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рекомендательное письмо должно кратко рассказать о ваших выдающихся лидерских навыках, продемонстрированных во время учебы, а также о том, как Вы собираетесь использовать знания при освоении образовательной программы для того, чтобы стать будущим мировым лиде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дународного бюро составят список кандидатов в зависимости от их заслуг. Кандидаты из списка пройдут собеседование с помощником ректора, профессором Дэвидом Пилсбери. Будьте готовы к разговору по телефону или скайп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получившие премию, должны быть готовы стать послами Университета Ковентри, а также представить свои исследования. Они будут обязаны работать вместе с международным бюро, предоставляя ему информацию, необходимую для продвижения, включая, но не ограничиваясь, размещением информации в блог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информ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е внимание на то, что данная стипендия не может быть дана наряду с другой стипендией Университета Ковентри или скидкой. В случае, если студенту было присуждено более одного гранта, за ним остается право на грант с большей сумм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2 и 3 года обучения осуществляется при среднем бале успеваемости 55% и при присутствии на занят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льный платеж в £1,000 перечисляется студентам, получившим степень первого клас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entry.ac.uk/international-students-hub/new-students/international-scholarships-and-discounts/international-scholarships/apply-for-a-scholarship-/future-global-leaders-scholarsh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1:00Z</dcterms:created>
  <dc:creator>User</dc:creator>
  <dc:description/>
  <cp:keywords/>
  <dc:language>en-US</dc:language>
  <cp:lastModifiedBy>User</cp:lastModifiedBy>
  <dcterms:modified xsi:type="dcterms:W3CDTF">2016-12-27T09:52:00Z</dcterms:modified>
  <cp:revision>1</cp:revision>
  <dc:subject/>
  <dc:title/>
</cp:coreProperties>
</file>